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63" w:dyaOrig="15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15pt;height:78.3pt" filled="f" o:ole="">
            <v:imagedata r:id="rId3" o:title=""/>
          </v:shape>
          <o:OLEObject Type="Embed" ProgID="" ShapeID="ole_rId2" DrawAspect="Content" ObjectID="_52065464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  <w:u w:val="none"/>
        </w:rPr>
      </w:pPr>
      <w:r>
        <w:rPr>
          <w:rFonts w:cs="Times New Roman" w:ascii="Times New Roman" w:hAnsi="Times New Roman"/>
          <w:sz w:val="32"/>
          <w:u w:val="none"/>
        </w:rPr>
        <w:t>PROGRAM DZIAŁANIA NA ROK 200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owarzyszenia Rozwoju i Współpracy Regionalnej „Olza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 Cieszy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◘</w:t>
      </w:r>
    </w:p>
    <w:p>
      <w:pPr>
        <w:pStyle w:val="Normal"/>
        <w:jc w:val="both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 xml:space="preserve">Cele działalności Stowarzyszenia Rozwoju i Współpracy Regionalnej ‘Olza’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i/>
          <w:iCs/>
          <w:szCs w:val="22"/>
        </w:rPr>
        <w:t>partnera umowy o współpracy regionalnej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pacing w:val="-3"/>
        </w:rPr>
        <w:t xml:space="preserve">Celem Stowarzyszenia jest </w:t>
      </w:r>
      <w:r>
        <w:rPr>
          <w:b/>
          <w:bCs/>
          <w:spacing w:val="-3"/>
        </w:rPr>
        <w:t>wspieranie rozwoju lokalnego i regionalnego</w:t>
      </w:r>
      <w:r>
        <w:rPr>
          <w:spacing w:val="-3"/>
        </w:rPr>
        <w:t xml:space="preserve"> na terenach gmin  i powiatów członkowskic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Statut Stowarzyszenia Rozwoju i Współpracy Regionalnej ‘Olza’ określa, że będzie ono realizować swoje cele m.in. przez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poszukiwanie nowych możliwości rozwoju gospodarczego i zatrudnienia mieszkańców, poprzez działania zmierzające do poprawy infrastruktury technicznej, i inicjatywy służące przyciągnięciu inwestor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upowszechnianie korzystnego wizerunku regionu z naciskiem na jego korzystne położenie i inne walory sprzyjające ekonomicznemu rozwojow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2"/>
        </w:rPr>
        <w:t>działania mające na celu poprawę stanu środowiska naturalneg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ziałalność edukacyjną mającą na celu wymianę informacji, wiedzy i doświadczeń dotyczących rozwoju lokalnego i regionalneg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/>
      </w:pPr>
      <w:r>
        <w:rPr/>
        <w:t xml:space="preserve">działalność kulturalną i sportową dla popularyzacji wartości budujących tożsamość </w:t>
      </w:r>
      <w:r>
        <w:rPr>
          <w:spacing w:val="-3"/>
        </w:rPr>
        <w:t>regionalną mieszkańców.</w:t>
      </w:r>
    </w:p>
    <w:p>
      <w:pPr>
        <w:pStyle w:val="Normal"/>
        <w:jc w:val="both"/>
        <w:rPr>
          <w:spacing w:val="-3"/>
          <w:sz w:val="22"/>
          <w:szCs w:val="22"/>
          <w:u w:val="single"/>
        </w:rPr>
      </w:pPr>
      <w:r>
        <w:rPr>
          <w:spacing w:val="-3"/>
          <w:sz w:val="22"/>
          <w:szCs w:val="22"/>
          <w:u w:val="single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◘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Cele działalności Euroregionu ‘Śląsk Cieszyński - T</w:t>
      </w:r>
      <w:r>
        <w:rPr>
          <w:rFonts w:eastAsia="Arial" w:cs="Arial" w:ascii="Arial" w:hAnsi="Arial"/>
          <w:b/>
          <w:bCs/>
          <w:i/>
          <w:iCs/>
        </w:rPr>
        <w:t>eš</w:t>
      </w:r>
      <w:r>
        <w:rPr>
          <w:b/>
          <w:bCs/>
          <w:i/>
          <w:iCs/>
        </w:rPr>
        <w:t>insk</w:t>
      </w:r>
      <w:r>
        <w:rPr>
          <w:rFonts w:eastAsia="Arial" w:cs="Arial" w:ascii="Arial" w:hAnsi="Arial"/>
          <w:b/>
          <w:bCs/>
          <w:i/>
          <w:iCs/>
        </w:rPr>
        <w:t>é</w:t>
      </w:r>
      <w:r>
        <w:rPr>
          <w:b/>
          <w:bCs/>
          <w:i/>
          <w:iCs/>
        </w:rPr>
        <w:t xml:space="preserve"> Slezsko’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Euroregion </w:t>
      </w:r>
      <w:r>
        <w:rPr>
          <w:b/>
          <w:bCs/>
        </w:rPr>
        <w:t>wspiera rozwój w obszarach przygranicznych</w:t>
      </w:r>
      <w:r>
        <w:rPr/>
        <w:t>, a zwłaszcza w takich dziedzinach j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ymiana doświadczeń i informacji dot. rozwoju region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ymiana doświadczeń i informacji dotyczących rynku pra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spółpraca przy planowaniu przestrzen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Rozwiązywanie wspólnych problemów w dziedzinie transportu, komunikacji i łączności oraz bezpieczeństwa obywat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Rozwiązywanie wspólnych problemów dotyczących ekologii i środowiska natural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spółpraca przy zapobieganiu i likwidacji następstw klęsk żywioł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spółpraca w dziedzinie gospodarczej i handl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Rozwój turystyki, ruchu podróżnych łącznie z dalszym usprawnieniem                                                      ruchu gran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Akcje wspierające rozwój kultury, oświaty i sportu, zwłaszcza wymiana informacji dotyczących tych dział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ymiana kulturalna i opieka nad wspólnym dziedzictwem kultu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zajemna współpraca służb ratowniczych i górskich na terenie Euroregio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Współpraca między szkołami i młodzieżą na terenie Euroregionu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roregion wspiera w ramach swoich możliwości interesy miast i gmin, stowarzyszeń, organizacji i osób fizycznych, które odpowiadają celom rozwojowym regi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roregion wspomaga na poziomie regionalnym wszystkie te działania, które prowadzą do przystąpienia Rzeczpospolitej Polskiej i Republiki Czeskiej do Unii Europej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roregion wspiera zawieranie międzynarodowych umów, prowadzących do współpracy transgranicznej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◘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Propozycja realizowanych,  wspieranych, inicjowanych projektów rozwojowych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ordynowanie pomocy ze środków pozabudżetowych dla członków Stowarzyszenia, w tym pomocy zagra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icjowanie, realizowanie i koordynowanie współpracy polsko-czeskiej współpracy transgranicznej w ramach Euroregionu ‘Śląsk Cieszyński’, w tym wspólnych projektów rozwojowych (w ramach Phare CBC: Funduszu Małych Projektów Euroregionalnych) w szczególności poprzez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spieranie, realizację i inicjowanie projektów rozwojowych finansowanych z funduszy pomocowych i zewnętrznych źródeł finansowania: 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 xml:space="preserve">Kontynuacja i rozwój polsko-czeskiego </w:t>
      </w:r>
      <w:r>
        <w:rPr>
          <w:b/>
          <w:bCs/>
        </w:rPr>
        <w:t>projektu informacyjnego INFOREG 2000</w:t>
      </w:r>
      <w:r>
        <w:rPr/>
        <w:t>, w tym aktywizacja Agencji Informacji Przygranicznej oraz jej Punktu Informacyjnego,</w:t>
      </w:r>
    </w:p>
    <w:p>
      <w:pPr>
        <w:pStyle w:val="Normal"/>
        <w:numPr>
          <w:ilvl w:val="0"/>
          <w:numId w:val="9"/>
        </w:numPr>
        <w:ind w:left="566" w:hanging="283"/>
        <w:jc w:val="both"/>
        <w:rPr>
          <w:b/>
          <w:b/>
          <w:bCs/>
        </w:rPr>
      </w:pPr>
      <w:r>
        <w:rPr/>
        <w:t xml:space="preserve">Kontynuacja i rozwój </w:t>
      </w:r>
      <w:r>
        <w:rPr>
          <w:b/>
          <w:bCs/>
        </w:rPr>
        <w:t>projektu Euroregionalnego Centrum Informacji Europejskiej</w:t>
      </w:r>
      <w:r>
        <w:rPr/>
        <w:t>, w tym Lokalnej Sieci Specjalistów ds. Europejskich, aktywizacja ECIE oraz sieci Punktów Informacyjnych a także współpraca ze stowarzyszeniami klubów europejskich głównie poprzez organizację Euroregionalnego Forum Szkolnych Klubów Europejskich.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>
          <w:b/>
          <w:bCs/>
        </w:rPr>
        <w:t>Realizacja projektu szlaków</w:t>
      </w:r>
      <w:r>
        <w:rPr/>
        <w:t xml:space="preserve"> dziedzictwa kultury Greenways jako nowego produktu turystycznego na obszarze działania Stowarzyszenia.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>Na podstawie uchwalonych</w:t>
      </w:r>
      <w:r>
        <w:rPr>
          <w:b/>
          <w:bCs/>
        </w:rPr>
        <w:t xml:space="preserve"> priorytetów przez Euroregion Śląsk Cieszyński – Těšínské Slezsko </w:t>
      </w:r>
      <w:r>
        <w:rPr/>
        <w:t>kontynuować realizację wspólnych (zwierciadlanych) projektów na obszarze Euroregion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alizacja zapisów </w:t>
      </w:r>
      <w:r>
        <w:rPr>
          <w:i/>
        </w:rPr>
        <w:t xml:space="preserve">Studium rozwoju pogranicza polsko-czeskiego </w:t>
      </w:r>
      <w:r>
        <w:rPr/>
        <w:t>- poprzez lobbing oraz pozyskiwanie zewnętrznych źródeł finansowania - w zakresie: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>przebudowy dróg E 462 (RCz) i E 75 (Pl.) wiodących przez terytorium Euroregionu „Śląsk Cieszyński”,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>poprawy infrastruktury przygraniczn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pieranie inicjatyw zmierzających do modernizacji dróg dojazdowych do przejść granicznych w Jasnowicach, Lesznej Górnej oraz Marklowicach Gór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ejmowanie działań w zakresie ochrony środowiska: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>monitoring zanieczyszczeń z przygranicznych zakładów przemysłowych (m.in. huty w Trzyńcu),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>zmniejszanie niskiej emisji poprzez działania proedukacyjne,</w:t>
      </w:r>
    </w:p>
    <w:p>
      <w:pPr>
        <w:pStyle w:val="Normal"/>
        <w:numPr>
          <w:ilvl w:val="0"/>
          <w:numId w:val="9"/>
        </w:numPr>
        <w:ind w:left="566" w:hanging="283"/>
        <w:jc w:val="both"/>
        <w:rPr/>
      </w:pPr>
      <w:r>
        <w:rPr/>
        <w:t>wspieranie dążeń do stworzenia systemu wczesnego ostrzegania (zanieczyszczenia powietrza, zagrożenia powodziowe)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spieranie działań i inicjatyw w zakresie gospodarki wodno-ściekow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czestnictwo i organizacja promocyjnych </w:t>
      </w:r>
      <w:r>
        <w:rPr>
          <w:b/>
          <w:bCs/>
        </w:rPr>
        <w:t>prezentacji euroregionalnych na imprezach targowo-wystawienniczych</w:t>
      </w:r>
      <w:r>
        <w:rPr/>
        <w:t xml:space="preserve"> (Katowice – GLOB, Poznań – Tour Salon, Brno – Regiontour, Praga – Holiday World, Żylina – ExpoTour Slovakia,) oraz działalność promocyjna, w tym wydawnicza i informacyjna na temat Euroregionu ‘Śląsk Cieszyński’ oraz realizacja pozostałych turystycznych i inwestycyjnych imprez targowo-wystawienniczych (m.in. targi turystyczne w Warszawie (wiosna), w Gdańsku oraz w Poznaniu (Investcity)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numPr>
          <w:ilvl w:val="0"/>
          <w:numId w:val="8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ieranie działalności i współpraca z istniejącymi samorządami gospodarczymi w zakresie wspierania rozwoju gospodarczego.</w:t>
      </w:r>
    </w:p>
    <w:p>
      <w:pPr>
        <w:pStyle w:val="Tekstpodstawowy3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numPr>
          <w:ilvl w:val="0"/>
          <w:numId w:val="8"/>
        </w:numPr>
        <w:suppressAutoHyphens w:val="false"/>
        <w:rPr/>
      </w:pPr>
      <w:r>
        <w:rPr>
          <w:rFonts w:cs="Times New Roman" w:ascii="Times New Roman" w:hAnsi="Times New Roman"/>
          <w:b/>
          <w:bCs/>
        </w:rPr>
        <w:t>Realizacja projektu ‘Modernizacja dróg dojazdowych do przejść granicznych w rejonie Cieszyna’</w:t>
      </w:r>
      <w:r>
        <w:rPr>
          <w:rFonts w:cs="Times New Roman" w:ascii="Times New Roman" w:hAnsi="Times New Roman"/>
        </w:rPr>
        <w:t xml:space="preserve"> finansowanego ze środków pomocowych Phare CBC PL/CZ 2000 oraz środków własnych samorządów terytorialnych.</w:t>
      </w:r>
    </w:p>
    <w:p>
      <w:pPr>
        <w:pStyle w:val="Tekstpodstawowy2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towarzyszenie Rozwoju i Współpracy Regionalnej „Olza” jako inwestor wiodący projektu realizowanego w porozumieniu z samorządami Województwa Śląskiego, Miasta Jastrzębie Zdrój, Powiatu Cieszyńskiego, Cieszyna i Zebrzydowic realizuje projekt modernizacji dróg do przejść granicznych w rejonie Cieszyna. Realizację zaplanowano do roku 2003. Strona czeska Euroregionu realizuje `lustrzany` wniosek na modernizację drogi do przejścia granicznego Leszna Górna – Horni Listna. </w:t>
      </w:r>
    </w:p>
    <w:p>
      <w:pPr>
        <w:pStyle w:val="Tekstpodstawowy2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numPr>
          <w:ilvl w:val="0"/>
          <w:numId w:val="8"/>
        </w:numPr>
        <w:suppressAutoHyphens w:val="false"/>
        <w:rPr/>
      </w:pPr>
      <w:r>
        <w:rPr>
          <w:rFonts w:cs="Times New Roman" w:ascii="Times New Roman" w:hAnsi="Times New Roman"/>
          <w:b/>
          <w:bCs/>
        </w:rPr>
        <w:t>Realizacja i zarządzanie Wspólnym Funduszem Małych Projektów</w:t>
      </w:r>
      <w:r>
        <w:rPr>
          <w:rFonts w:cs="Times New Roman" w:ascii="Times New Roman" w:hAnsi="Times New Roman"/>
        </w:rPr>
        <w:t xml:space="preserve"> utworzonym w celu zachęcania do wspólnych </w:t>
      </w:r>
      <w:r>
        <w:rPr>
          <w:rFonts w:cs="Times New Roman" w:ascii="Times New Roman" w:hAnsi="Times New Roman"/>
          <w:color w:val="000000"/>
        </w:rPr>
        <w:t xml:space="preserve">ponadgranicznych </w:t>
      </w:r>
      <w:r>
        <w:rPr>
          <w:rFonts w:cs="Times New Roman" w:ascii="Times New Roman" w:hAnsi="Times New Roman"/>
        </w:rPr>
        <w:t xml:space="preserve">działań lokalnych realizowanych przez osoby i podmioty z regionów przygranicznych oraz wspierania umiejętności określenia, rozwoju i realizacji takich działań, </w:t>
      </w:r>
      <w:r>
        <w:rPr>
          <w:rFonts w:cs="Times New Roman" w:ascii="Times New Roman" w:hAnsi="Times New Roman"/>
          <w:b/>
          <w:bCs/>
        </w:rPr>
        <w:t xml:space="preserve">pod kierunkiem i nadzorem Czeskiej i Polskiej Władzy Wdrażającej, w obrębie czesko-polskiego pogranicza. </w:t>
      </w:r>
      <w:r>
        <w:rPr>
          <w:rFonts w:cs="Times New Roman" w:ascii="Times New Roman" w:hAnsi="Times New Roman"/>
        </w:rPr>
        <w:t>Zapewnia on dofinansowanie małych projektów typu „ludzie dla ludzi” w następujących dziedzinach: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Wymiana kulturalna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Demokracja lokalna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Zasoby ludzkie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>- Studia nad planowaniem przestrzennym i rozwojem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Rozwój gospodarczy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Ochrona środowiska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Turystyka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2"/>
        </w:rPr>
      </w:pPr>
      <w:r>
        <w:rPr>
          <w:rFonts w:cs="Times New Roman" w:ascii="Times New Roman" w:hAnsi="Times New Roman"/>
          <w:bCs w:val="false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bCs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  <w:i/>
      <w:sz w:val="24"/>
      <w:u w:val="non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Times New Roman"/>
    </w:rPr>
  </w:style>
  <w:style w:type="character" w:styleId="WW8Num71z0">
    <w:name w:val="WW8Num71z0"/>
    <w:qFormat/>
    <w:rPr>
      <w:rFonts w:ascii="Symbol" w:hAnsi="Symbol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Times New Roman"/>
    </w:rPr>
  </w:style>
  <w:style w:type="character" w:styleId="WW8NumSt47z0">
    <w:name w:val="WW8NumSt47z0"/>
    <w:qFormat/>
    <w:rPr>
      <w:rFonts w:ascii="Symbol" w:hAnsi="Symbol" w:cs="Times New Roman"/>
      <w:b/>
      <w:i/>
      <w:sz w:val="20"/>
      <w:szCs w:val="20"/>
      <w:u w:val="none"/>
    </w:rPr>
  </w:style>
  <w:style w:type="character" w:styleId="WW8NumSt70z0">
    <w:name w:val="WW8NumSt70z0"/>
    <w:qFormat/>
    <w:rPr>
      <w:rFonts w:ascii="Symbol" w:hAnsi="Symbol" w:cs="Times New Roman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z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5:06:00Z</dcterms:created>
  <dc:creator>K</dc:creator>
  <dc:description/>
  <dc:language>en-US</dc:language>
  <cp:lastModifiedBy>SRiWR 'Olza'_Dyrektor Biura</cp:lastModifiedBy>
  <cp:lastPrinted>2001-04-17T12:03:00Z</cp:lastPrinted>
  <dcterms:modified xsi:type="dcterms:W3CDTF">2003-01-02T15:06:00Z</dcterms:modified>
  <cp:revision>3</cp:revision>
  <dc:subject/>
  <dc:title> </dc:title>
</cp:coreProperties>
</file>